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6 200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нет проблем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. Налим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Кемеровская обл.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567"/>
        <w:rPr/>
      </w:pPr>
      <w:r>
        <w:rPr/>
        <w:t>Для пчел враг номер один - это, конечно, неопытный п</w:t>
      </w:r>
      <w:r>
        <w:rPr>
          <w:bCs/>
        </w:rPr>
        <w:t xml:space="preserve">человод, </w:t>
      </w:r>
      <w:r>
        <w:rPr/>
        <w:t xml:space="preserve">который </w:t>
      </w:r>
      <w:r>
        <w:rPr>
          <w:bCs/>
        </w:rPr>
        <w:t>неуме</w:t>
        <w:softHyphen/>
        <w:t xml:space="preserve">лыми действиями </w:t>
      </w:r>
      <w:r>
        <w:rPr/>
        <w:t>губит своих питомцев. Враг номер два - сы</w:t>
        <w:softHyphen/>
        <w:t>рость в улье. Пчелы могут пере</w:t>
        <w:softHyphen/>
        <w:t>жить многое. Но мы, пчеловоды, должны помогать им, а не созда</w:t>
        <w:softHyphen/>
        <w:t>вать трудности. Если пасечник откалывает лед в улье, в этом ни</w:t>
        <w:softHyphen/>
        <w:t xml:space="preserve">чего хорошего нет. Пчелам </w:t>
      </w:r>
      <w:r>
        <w:rPr>
          <w:bCs/>
        </w:rPr>
        <w:t xml:space="preserve">и </w:t>
      </w:r>
      <w:r>
        <w:rPr/>
        <w:t>так плохо, да еще и хозяин к ним ле</w:t>
        <w:softHyphen/>
        <w:t>зет. От льда и сырости просто надо избавляться. Весной такая во</w:t>
        <w:softHyphen/>
        <w:t>да пчелам не пригодится, лучше поставить поилку с теплой водой. Хочу помочь автору статьи «</w:t>
      </w:r>
      <w:r>
        <w:rPr>
          <w:iCs/>
        </w:rPr>
        <w:t>Моль не ест соты, н</w:t>
      </w:r>
      <w:r>
        <w:rPr/>
        <w:t xml:space="preserve">еосушенные </w:t>
      </w:r>
      <w:r>
        <w:rPr>
          <w:bCs/>
        </w:rPr>
        <w:t xml:space="preserve">пчелами». </w:t>
      </w:r>
      <w:r>
        <w:rPr/>
        <w:t xml:space="preserve">Да, не ест. Но беда в другом. Рамки по осени нужно рассортировать и почистить. Но как это сделать? Липкие рамки чистить не очень-то удобно. Налипает много пыли и всего прочего. Весной пчелы чистят это </w:t>
      </w:r>
      <w:r>
        <w:rPr>
          <w:bCs/>
        </w:rPr>
        <w:t xml:space="preserve">и </w:t>
      </w:r>
      <w:r>
        <w:rPr/>
        <w:t>вы</w:t>
        <w:softHyphen/>
        <w:t xml:space="preserve">таскивают мусор. Можно легко спровоцировать воровство, а в итоге - испорченные рамки. </w:t>
      </w:r>
      <w:r>
        <w:rPr>
          <w:iCs/>
        </w:rPr>
        <w:t xml:space="preserve">Мот </w:t>
      </w:r>
      <w:r>
        <w:rPr/>
        <w:t>совет: чтобы избавиться от восковой моли - нужно раз</w:t>
        <w:softHyphen/>
        <w:t>вести ее. Узнав о пользе воско</w:t>
        <w:softHyphen/>
        <w:t>вой моли в лечении онкологи</w:t>
        <w:softHyphen/>
        <w:t>ческих заболеваний, решил развести ее, и она как назло пропала. И вот уже пять лет у меня ее нет! Хотя до этого не знал, как изба</w:t>
        <w:softHyphen/>
        <w:t>виться.</w:t>
      </w:r>
    </w:p>
    <w:p>
      <w:pPr>
        <w:pStyle w:val="Normal"/>
        <w:shd w:fill="FFFFFF" w:val="clear"/>
        <w:ind w:firstLine="567"/>
        <w:rPr/>
      </w:pPr>
      <w:r>
        <w:rPr/>
        <w:t>Моль разводится в темных, забитых пергой сотах, а свежеотстроенные она не ест. Такие соты можно хранить без бояз</w:t>
        <w:softHyphen/>
        <w:t>ни, от темных же просто надо избавляться.</w:t>
      </w:r>
    </w:p>
    <w:p>
      <w:pPr>
        <w:pStyle w:val="Normal"/>
        <w:shd w:fill="FFFFFF" w:val="clear"/>
        <w:ind w:firstLine="567"/>
        <w:rPr/>
      </w:pPr>
      <w:r>
        <w:rPr/>
        <w:t>Есть и другие способы защиты сотовых рамок. Ящики с рамками нужно обложить одним из расте</w:t>
        <w:softHyphen/>
        <w:t>ний - полынью, бессмертником, желтым донником, мятой, душицей, чесно</w:t>
        <w:softHyphen/>
        <w:t>ком. Моль боится их запа</w:t>
        <w:softHyphen/>
        <w:t>ха. И нет проблем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38:00Z</dcterms:created>
  <dc:creator>Voka</dc:creator>
  <dc:description/>
  <cp:keywords/>
  <dc:language>en-US</dc:language>
  <cp:lastModifiedBy>Voka</cp:lastModifiedBy>
  <dcterms:modified xsi:type="dcterms:W3CDTF">2008-04-15T19:45:00Z</dcterms:modified>
  <cp:revision>1</cp:revision>
  <dc:subject/>
  <dc:title>ПР №6 2007г</dc:title>
</cp:coreProperties>
</file>